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29/06/2020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MECHEM S.A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AVENUE MON -REPOS , 14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1005 LAUSANNE 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SWİTZERLAN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41 21 651 08 8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6,337.11   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ONALTIBİN ÜÇYÜZOTUZYEDİ USD   ONBİR CENT</w:t>
            </w:r>
          </w:p>
        </w:tc>
      </w:tr>
      <w:tr>
        <w:trPr>
          <w:trHeight w:val="998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NP PARIBAS (SUISSE) S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PPBCHGGXXX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863827 / 4R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CH91 0868 6001 0863 8200 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CH91 0868 6001 0863 8200 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Selçuklu Konalsan Alüm.</cp:lastModifiedBy>
  <cp:lastPrinted>2020-06-25T14:17:00Z</cp:lastPrinted>
  <dcterms:modified xsi:type="dcterms:W3CDTF">2020-06-29T10:22:00Z</dcterms:modified>
  <cp:revision>30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